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17165</wp:posOffset>
                </wp:positionH>
                <wp:positionV relativeFrom="paragraph">
                  <wp:posOffset>-342900</wp:posOffset>
                </wp:positionV>
                <wp:extent cx="682625" cy="827405"/>
                <wp:effectExtent l="5715" t="5080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836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148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216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480"/>
                            <a:ext cx="360720" cy="51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964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208440" cy="11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20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24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40680" cy="118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2556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5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360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88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068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612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2640" y="3816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65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12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52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224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132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88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756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2240"/>
                                  <a:ext cx="23400" cy="3564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3680" y="190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1160" y="136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7200" y="936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612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76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7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84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240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88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56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6640" y="0"/>
                                        <a:ext cx="54000" cy="158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8280" y="576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5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7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428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840" y="25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88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56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3280" cy="1587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76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5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92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228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428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2960" y="25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16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828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252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92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216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pt;margin-top:-27pt;width:53.7pt;height:85.4pt" coordorigin="4280,-540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721;top:80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311;top:362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280;top:-540;width:1074;height:1708">
                  <v:shape id="shape_0" stroked="t" o:allowincell="f" style="position:absolute;left:4685;top:93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280;top:-540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316;top:-511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5;top:-459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317;top:-253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536;top:-232;width:578;height:806">
                  <v:group id="shape_0" style="position:absolute;left:4603;top:-232;width:445;height:454">
                    <v:group id="shape_0" style="position:absolute;left:4603;top:-98;width:445;height:319">
                      <v:group id="shape_0" style="position:absolute;left:4656;top:-98;width:328;height:195">
                        <v:group id="shape_0" style="position:absolute;left:4656;top:-96;width:63;height:193">
                          <v:rect id="shape_0" fillcolor="white" stroked="t" o:allowincell="f" style="position:absolute;left:4656;top:-50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73;top:-96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672;top:-95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74;top:-90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42;top:-98;width:63;height:194">
                          <v:rect id="shape_0" fillcolor="white" stroked="t" o:allowincell="f" style="position:absolute;left:4742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58;top:-98;width:28;height:63">
                            <v:shape id="shape_0" fillcolor="white" stroked="t" o:allowincell="f" style="position:absolute;left:4758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60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31;top:-98;width:63;height:194">
                          <v:rect id="shape_0" fillcolor="white" stroked="t" o:allowincell="f" style="position:absolute;left:4831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47;top:-98;width:28;height:63">
                            <v:shape id="shape_0" fillcolor="white" stroked="t" o:allowincell="f" style="position:absolute;left:4847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49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920;top:-98;width:63;height:194">
                          <v:rect id="shape_0" fillcolor="white" stroked="t" o:allowincell="f" style="position:absolute;left:4920;top:-51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936;top:-98;width:28;height:63">
                            <v:shape id="shape_0" fillcolor="white" stroked="t" o:allowincell="f" style="position:absolute;left:4936;top:-96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938;top:-91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-31;width:24;height:126">
                          <v:rect id="shape_0" fillcolor="white" stroked="t" o:allowincell="f" style="position:absolute;left:4719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19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06;top:-31;width:24;height:126">
                          <v:rect id="shape_0" fillcolor="white" stroked="t" o:allowincell="f" style="position:absolute;left:4806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06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895;top:-31;width:24;height:126">
                          <v:rect id="shape_0" fillcolor="white" stroked="t" o:allowincell="f" style="position:absolute;left:4895;top:-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-3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45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21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895;top: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603;top:84;width:445;height:137">
                        <v:group id="shape_0" style="position:absolute;left:4603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27;top:10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604;top:84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623;top:10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645;top:12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671;top:13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05;top:14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32;top:15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8;top:16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798;top:118;width:56;height:103">
                          <v:group id="shape_0" style="position:absolute;left:4798;top:118;width:56;height:103">
                            <v:oval id="shape_0" fillcolor="black" stroked="t" o:allowincell="f" style="position:absolute;left:4798;top:118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802;top:118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822;top:15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826;top:84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826;top:10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923;top:84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913;top:10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895;top:12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887;top:13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879;top:14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874;top:15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864;top:16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791;top:-232;width:89;height:97">
                      <v:group id="shape_0" style="position:absolute;left:4791;top:-232;width:89;height:97">
                        <v:rect id="shape_0" fillcolor="white" stroked="t" o:allowincell="f" style="position:absolute;left:4791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13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38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862;top:-232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796;top:-221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815;top:-213;width:36;height:55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837;top:-183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33;top:-192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826;top:-198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823;top:-204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815;top:-213;width:36;height:55">
                          <v:shape id="shape_0" coordsize="371,753" path="m371,753l303,558l213,348l102,156l0,0e" stroked="t" o:allowincell="f" style="position:absolute;left:4823;top:-204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820,-212" to="4829,-203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13" to="4824,-204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15,-208" to="4824,-199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845,-174" to="4851,-158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536;top:-178;width:578;height:751">
                    <v:group id="shape_0" style="position:absolute;left:4536;top:-177;width:578;height:751">
                      <v:group id="shape_0" style="position:absolute;left:4536;top:-177;width:578;height:751">
                        <v:group id="shape_0" style="position:absolute;left:4536;top:-177;width:578;height:751">
                          <v:group id="shape_0" style="position:absolute;left:4536;top:-174;width:578;height:748">
                            <v:group id="shape_0" style="position:absolute;left:4939;top:44;width:175;height:220">
                              <v:group id="shape_0" style="position:absolute;left:4958;top:56;width:156;height:208">
                                <v:shape id="shape_0" fillcolor="white" stroked="t" o:allowincell="f" style="position:absolute;left:4959;top:238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4;top:21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9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6;top:16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4;top:14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11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8;top:8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75;top:5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939;top:44;width:156;height:208">
                                <v:shape id="shape_0" fillcolor="white" stroked="t" o:allowincell="f" style="position:absolute;left:4940;top:22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5;top:20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88;top:18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07;top:15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5;top:13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7;top:10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9;top:72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6;top:4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5009;top:-174;width:94;height:231">
                              <v:group id="shape_0" style="position:absolute;left:5020;top:-159;width:83;height:216">
                                <v:shape id="shape_0" fillcolor="white" stroked="t" o:allowincell="f" style="position:absolute;left:5064;top:38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5;top:10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63;top:-1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9;top:-46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54;top:-75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45;top:-103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34;top:-132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5020;top:-160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5009;top:-174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536;top:-174;width:175;height:438">
                              <v:group id="shape_0" style="position:absolute;left:4536;top:44;width:175;height:220">
                                <v:group id="shape_0" style="position:absolute;left:4536;top:56;width:156;height:208">
                                  <v:shape id="shape_0" fillcolor="white" stroked="t" o:allowincell="f" style="position:absolute;left:4652;top:24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6;top:21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9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6;top:16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0;top:14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11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5;top:8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7;top:5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555;top:44;width:156;height:208">
                                  <v:shape id="shape_0" fillcolor="white" stroked="t" o:allowincell="f" style="position:absolute;left:4671;top:22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45;top:20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24;top:18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605;top:15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89;top:13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5;top:10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4;top:72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6;top:4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547;top:-174;width:94;height:231">
                                <v:group id="shape_0" style="position:absolute;left:4547;top:-159;width:84;height:216">
                                  <v:shape id="shape_0" fillcolor="white" stroked="t" o:allowincell="f" style="position:absolute;left:4549;top:40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49;top:10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0;top:-18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4;top:-46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59;top:-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68;top:-103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79;top:-132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92;top:-160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618;top:-174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631;top:256;width:388;height:318">
                              <v:rect id="shape_0" fillcolor="white" stroked="t" o:allowincell="f" style="position:absolute;left:4631;top:25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684;top:256;width:42;height:34">
                                <v:line id="shape_0" from="4684,269" to="4705,2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688,259" to="4714,28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705,256" to="4726,27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922;top:256;width:42;height:34">
                                <v:line id="shape_0" from="4943,269" to="4964,28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34,259" to="4960,28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922,256" to="4943,27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5015;top:-177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555;top:46;width:149;height:222">
                          <v:shape id="shape_0" coordsize="888,1536" path="m0,0l30,222l99,441l174,642l297,846l414,1038l558,1206l714,1368l888,1536e" stroked="t" o:allowincell="f" style="position:absolute;left:4555;top:5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575;top:46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946;top:46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966;top:6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563;top:-178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6102985" cy="2306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985" cy="230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РМИЛОВСКОГО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>РЕШЕНИЕ КОЛЛЕ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44"/>
                                <w:szCs w:val="4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pacing w:val="60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1.06.202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№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п. Кормил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55pt;height:181.65pt;mso-wrap-distance-left:9.05pt;mso-wrap-distance-right:9.05pt;mso-wrap-distance-top:0pt;mso-wrap-distance-bottom:0pt;margin-top:11.7pt;mso-position-vertical-relative:text;margin-left:-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РМИЛОВСКОГО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>РЕШЕНИЕ КОЛЛЕ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60"/>
                          <w:sz w:val="44"/>
                          <w:szCs w:val="44"/>
                        </w:rPr>
                        <w:t xml:space="preserve">              </w:t>
                      </w:r>
                      <w:r>
                        <w:rPr>
                          <w:b/>
                          <w:spacing w:val="60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01.06.2021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№ 1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.п. Кормил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работы по заключению социальных контрактов в Кормиловском районе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Кормиловского муниципального района, в целях организации работы по заключению социальных контрактов в Кормиловском районе, коллегия   решила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руководителя бюджетного учреждения Омской области "Комплексный центр социального обслуживания населения Кормиловского района" Очкиной Натальи Михайловны, заместителя председателя Комитета по экономическому развитию, имущественным отношениям  и работе с поселениями Администрации Кормиловского муниципального района Гладковой Елены Викторовны, исполняющей обязанности начальника Управления сельского хозяйства Администрации Кормиловского муниципального района Баглай Ольги Владимировны принять к сведению. Отметить не выполнение плановых показателей по заключению социальных контрактов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главам поселений Кормиловского муниципального района, руководителям муниципальных учреждений в сфере образования и культуры Кормиловского муниципального района активизировать работу по выявлению малообеспеченных семей, одиноко проживающих граждан, имеющих право на получение государственной социальной помощи и желающих развивать собственное дело с использованием средств социального контракта. Еженедельно информировать о проделанной работе заместителя председателя комитета по экономическому развитию, имущественным отношениям и работе с поселениями Гладкову Елену Викторовну, руководителя бюджетного учреждения Омской области "Комплексный центр социального обслуживания населения Кормиловского района" Очкину Наталью Михайловну.</w:t>
      </w:r>
    </w:p>
    <w:p>
      <w:pPr>
        <w:pStyle w:val="Normal"/>
        <w:numPr>
          <w:ilvl w:val="0"/>
          <w:numId w:val="1"/>
        </w:numPr>
        <w:ind w:left="0" w:firstLine="675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екомендовать главам поселений Кормиловского муниципального района проводить разъяснительную работу о необходимости регистрации права собственности на домовладения и земельные участки с потенциальными получателями государственной социальной помощи на основании социального контракта на развитие личного подсобного хозяйства или по осуществлению индивидуальной предпринимательской деятельности. Еженедельно информировать о проделанной работе заместителя председателя комитета по экономическому развитию, имущественным отношениям и работе с поселениями Гладкову Елену Викторовну.</w:t>
      </w:r>
    </w:p>
    <w:p>
      <w:pPr>
        <w:pStyle w:val="Normal"/>
        <w:ind w:left="709" w:hanging="0"/>
        <w:jc w:val="both"/>
        <w:rPr>
          <w:caps/>
          <w:sz w:val="28"/>
          <w:szCs w:val="28"/>
        </w:rPr>
      </w:pPr>
      <w:r>
        <w:rPr>
          <w:sz w:val="28"/>
          <w:szCs w:val="20"/>
        </w:rPr>
        <w:t>4.  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aps/>
          <w:color w:val="2E74B5"/>
          <w:sz w:val="28"/>
          <w:szCs w:val="28"/>
        </w:rPr>
      </w:pPr>
      <w:r>
        <w:rPr>
          <w:caps/>
          <w:color w:val="2E74B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color w:val="2E74B5"/>
          <w:sz w:val="28"/>
          <w:szCs w:val="28"/>
        </w:rPr>
      </w:pPr>
      <w:r>
        <w:rPr>
          <w:color w:val="2E74B5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ормиловского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В.Г. Сы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???????? ?????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2:41:00Z</dcterms:created>
  <dc:creator>Наталья Николаевна</dc:creator>
  <dc:description/>
  <dc:language>en-US</dc:language>
  <cp:lastModifiedBy>Пользователь Windows</cp:lastModifiedBy>
  <cp:lastPrinted>2021-05-31T17:05:00Z</cp:lastPrinted>
  <dcterms:modified xsi:type="dcterms:W3CDTF">2021-06-04T02:41:00Z</dcterms:modified>
  <cp:revision>2</cp:revision>
  <dc:subject/>
  <dc:title/>
</cp:coreProperties>
</file>