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рмилов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В.Г. Сыркин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9» января 2021 год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рмил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февраль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336"/>
      </w:tblGrid>
      <w:tr>
        <w:trPr/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09</w:t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наркотическая неделя, работа волонтерских отряд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(Кормиловский район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: Отдел по делам молодеж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- вторник 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нь разгрома немецко-фашистских войск под Сталинградом (1943)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- пятница</w:t>
            </w:r>
          </w:p>
        </w:tc>
        <w:tc>
          <w:tcPr>
            <w:tcW w:w="7336" w:type="dxa"/>
            <w:tcBorders/>
          </w:tcPr>
          <w:p>
            <w:pPr>
              <w:pStyle w:val="Style21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радиосвязи на коротких волнах «Телефон»</w:t>
            </w:r>
          </w:p>
          <w:p>
            <w:pPr>
              <w:pStyle w:val="Style21"/>
              <w:widowControl w:val="false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лодежный центр радиоспорта</w:t>
            </w:r>
          </w:p>
          <w:p>
            <w:pPr>
              <w:pStyle w:val="Style21"/>
              <w:widowControl w:val="false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рбита» с. Некрасовка)</w:t>
            </w:r>
          </w:p>
          <w:p>
            <w:pPr>
              <w:pStyle w:val="Style21"/>
              <w:widowControl w:val="false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: Отдел по делам молодежи)</w:t>
            </w:r>
          </w:p>
          <w:p>
            <w:pPr>
              <w:pStyle w:val="Style21"/>
              <w:widowControl w:val="false"/>
              <w:suppressAutoHyphens w:val="true"/>
              <w:jc w:val="right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- суб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этап лыжных гонок (ход классический, спринт 800 м.) в зачет 42-го районного спортивно-культурного праздника «Снежинка-Кормиловка-2021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: Отдел по ФКиС, БУ ОФСК «Урожай»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- воскресенье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Участие в </w:t>
            </w:r>
            <w:r>
              <w:rPr>
                <w:rFonts w:eastAsia="SimSun;宋体"/>
                <w:kern w:val="2"/>
                <w:sz w:val="28"/>
                <w:szCs w:val="28"/>
                <w:lang w:val="en-US" w:eastAsia="hi-IN" w:bidi="hi-IN"/>
              </w:rPr>
              <w:t>XI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 городской открытой олимпиаде для школьников по геологии (онлайн режим)</w:t>
            </w:r>
          </w:p>
          <w:p>
            <w:pPr>
              <w:pStyle w:val="Normal"/>
              <w:jc w:val="right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                                                         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(г. Челябинск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ответственный: Комитет по образ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Style21"/>
              <w:widowControl w:val="false"/>
              <w:suppressAutoHyphens w:val="true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Участие в городском фестивале - конкурсе «Танцевальный бум»</w:t>
            </w:r>
          </w:p>
          <w:p>
            <w:pPr>
              <w:pStyle w:val="Normal"/>
              <w:jc w:val="right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(г. Омск)</w:t>
            </w:r>
          </w:p>
          <w:p>
            <w:pPr>
              <w:pStyle w:val="Style21"/>
              <w:widowControl w:val="false"/>
              <w:suppressAutoHyphens w:val="true"/>
              <w:jc w:val="right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ответственный: Комитет по образованию)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- понедельник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нь Российской наук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в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е соревнований по мотоциклетному спорту (дисциплина мотокросс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(г.Омск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: Отдел по делам молодежи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 ср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ездная встреча Главы Кормиловского муниципального района с активом Алексе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Алексеевский СКЦ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тветственный: Заместитель Главы  Кормиловского муниципального района, председатель комитет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ческому развитию, имущественным  отношениям и работе с поселениями Администрации Кормиловского муниципального района)</w:t>
            </w:r>
          </w:p>
        </w:tc>
      </w:tr>
      <w:tr>
        <w:trPr>
          <w:trHeight w:val="70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1"/>
              <w:tabs>
                <w:tab w:val="clear" w:pos="708"/>
                <w:tab w:val="left" w:pos="-5529" w:leader="none"/>
              </w:tabs>
              <w:spacing w:lineRule="auto" w:line="240"/>
              <w:ind w:right="-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опекунов (попечителей), приемных родителей Кормилов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л заседаний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: Комитет по образованию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Итоговое собеседование по русскому языку как допуск к ГИА-9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(Общеобразовательные учрежд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(ответственный: Комитет по образ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</w:tr>
      <w:tr>
        <w:trPr>
          <w:trHeight w:val="737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7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мероприятий, посвященных Дню вывода советских войск из Афганиста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(Образовательные учреждения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(ответственный: Комитет по образованию,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)</w:t>
            </w:r>
          </w:p>
          <w:p>
            <w:pPr>
              <w:pStyle w:val="Normal"/>
              <w:jc w:val="right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737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 четвер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делам несовершеннолетних и защите их пра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л заседаний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: КДН и ЗП)</w:t>
            </w:r>
          </w:p>
        </w:tc>
      </w:tr>
      <w:tr>
        <w:trPr>
          <w:trHeight w:val="737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 суб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соревнованиях спортивных семей в зачет 51-го областного зимнего сельского спортивно-культурного «Праздника Севера – Знаменское - 2021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Азово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: Отдел по ФКиС, БУ ОФСК «Урожай»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понедельник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нь памяти о россиянах, исполнивших служебный долг за пределами Отечест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 среда</w:t>
            </w:r>
          </w:p>
        </w:tc>
        <w:tc>
          <w:tcPr>
            <w:tcW w:w="733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вещание руководителей учреждений образ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л заседаний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: Комитет по образованию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 четверг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районной межведомственной антинаркотической комисс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л заседаний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: Отдел по делам молодеж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 пятница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к международному Дню спонтанного проявления доброт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(Улицы поселка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: Отдел по делам молодеж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 суббота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оржественная церемония открытия </w:t>
            </w:r>
            <w:r>
              <w:rPr>
                <w:sz w:val="28"/>
                <w:szCs w:val="28"/>
                <w:lang w:val="en-US"/>
              </w:rPr>
              <w:t>XXXXII</w:t>
            </w:r>
            <w:r>
              <w:rPr>
                <w:sz w:val="28"/>
                <w:szCs w:val="28"/>
              </w:rPr>
              <w:t xml:space="preserve"> районного зимнего спортивно-культурного праздника «Снежинка – Кормиловка - 2021»</w:t>
            </w:r>
          </w:p>
          <w:p>
            <w:pPr>
              <w:pStyle w:val="TextBody"/>
              <w:jc w:val="right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</w:rPr>
              <w:t>(с/к  «Олимпийский)</w:t>
            </w:r>
          </w:p>
          <w:p>
            <w:pPr>
              <w:pStyle w:val="TextBody"/>
              <w:jc w:val="right"/>
              <w:rPr/>
            </w:pPr>
            <w:r>
              <w:rPr>
                <w:szCs w:val="28"/>
              </w:rPr>
              <w:t xml:space="preserve">(ответственный: </w:t>
            </w:r>
            <w:r>
              <w:rPr>
                <w:szCs w:val="28"/>
                <w:lang w:val="ru-RU"/>
              </w:rPr>
              <w:t xml:space="preserve">Комитет по культуре, </w:t>
            </w:r>
          </w:p>
          <w:p>
            <w:pPr>
              <w:pStyle w:val="TextBody"/>
              <w:jc w:val="right"/>
              <w:rPr>
                <w:szCs w:val="28"/>
                <w:lang w:val="ru-RU"/>
              </w:rPr>
            </w:pPr>
            <w:r>
              <w:rPr>
                <w:szCs w:val="28"/>
              </w:rPr>
              <w:t>Отдел по ФКиС,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БУ ОФСК «Урожай»)</w:t>
            </w:r>
          </w:p>
          <w:p>
            <w:pPr>
              <w:pStyle w:val="TextBody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Участие в малом Финале младшей Омской лиги КВН</w:t>
            </w:r>
          </w:p>
          <w:p>
            <w:pPr>
              <w:pStyle w:val="Normal"/>
              <w:jc w:val="right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(г. Омск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ответственный: Комитет по образованию)</w:t>
            </w:r>
          </w:p>
        </w:tc>
      </w:tr>
      <w:tr>
        <w:trPr>
          <w:trHeight w:val="70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ая акция «Обелиск» среди  ВВПОД «Юнармия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разовательные учреждения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: Комитет по образованию)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льные молодежные соревнования по радиосвязи на коротких волнах «Регион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олодежный центр радиоспорта «Орбита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екрасовка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ответственный: Отдел по делам  молодеж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льные соревнования 42-го районного спортивно-культурного праздника «Снежинка-Кормиловка- 202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(с/к  «Олимпийский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: Отдел по ФКиС,БУ ОФСК «Урожай»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3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 воскресенье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аздничный концерт «Служу России!», посвященный Дню защитника Отечест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-00 РДК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митет по культуре)</w:t>
            </w:r>
          </w:p>
        </w:tc>
      </w:tr>
      <w:tr>
        <w:trPr>
          <w:trHeight w:val="1683" w:hRule="atLeast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Турнир по настольному теннису «Слава Армии родной!», </w:t>
            </w:r>
            <w:r>
              <w:rPr>
                <w:sz w:val="28"/>
                <w:szCs w:val="28"/>
              </w:rPr>
              <w:t>в рамках празднования Дня защитника Отечества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СК «Олимпийский»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: Отдел по делам  молодежи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83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 понедельник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– игровая программа «Вечер на льду», в рамках празднования Дня защитника Отечества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К «Олимпийский»)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: Отдел по делам  молодежи)</w:t>
            </w:r>
          </w:p>
        </w:tc>
      </w:tr>
      <w:tr>
        <w:trPr>
          <w:trHeight w:val="1683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- 26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едметная неделя учителей русского язык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(Общеобразовательные учреждения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: Комитет по образ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– вторник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ь Защитника Отечества</w:t>
            </w:r>
          </w:p>
        </w:tc>
      </w:tr>
      <w:tr>
        <w:trPr>
          <w:trHeight w:val="1683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евнования  по радиосвязи на коротких волнах в честь Дня защитников Отечества «Честь имею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(Молодежный центр радиоспорта «Орбита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екрасовка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ответственный: Отдел по делам молодежи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3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 ср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делам несовершеннолетних и защите их пра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л заседаний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: КДН и ЗП)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 четве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овета Кормилов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л заседаний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: Совет КМР)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инар – практикум для специалистов СКЦ и ОД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(РДК)</w:t>
            </w:r>
          </w:p>
          <w:p>
            <w:pPr>
              <w:pStyle w:val="Normal"/>
              <w:ind w:left="708" w:hanging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: Комитет по культуре)</w:t>
            </w:r>
          </w:p>
          <w:p>
            <w:pPr>
              <w:pStyle w:val="Normal"/>
              <w:ind w:left="708" w:hanging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8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льные соревнования 51-го областного зимнего сельского спортивно-культурного «Праздника Севера – Знаменское - 2021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. Знаменское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: Отдел по ФКиС, БУ ОФСК «Урожай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 пятница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ллегии при Главе Кормилов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л заседаний)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ответственный: Общий отдел)</w:t>
            </w:r>
          </w:p>
        </w:tc>
      </w:tr>
      <w:tr>
        <w:trPr>
          <w:trHeight w:val="854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ий онлайн-семинар «Библиотечное проектирование: учимся, анализируем, реализуем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Центральная библиотека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ответственный: Комитет по культуре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– субб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конкурс чтецов-любителей и самодеятельных поэтов «Щедра поэтами родная сторона» (онлайн)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Центральная библиотека)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ответственный: Комитет по культуре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делам молодежи)</w:t>
            </w:r>
          </w:p>
        </w:tc>
      </w:tr>
      <w:tr>
        <w:trPr>
          <w:trHeight w:val="854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 воскресенье</w:t>
            </w:r>
          </w:p>
        </w:tc>
        <w:tc>
          <w:tcPr>
            <w:tcW w:w="7336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конкурс современной патриотической песни «Я люблю тебя Россия» </w:t>
            </w:r>
          </w:p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ДК)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(ответственный:  Отдел по делам молодежи, 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)</w:t>
            </w:r>
          </w:p>
        </w:tc>
      </w:tr>
      <w:tr>
        <w:trPr>
          <w:trHeight w:val="854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7336" w:type="dxa"/>
            <w:tcBorders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, посвященная Дню Защитника Отечества «Мужская территор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рмиловский историко –краеведческий музей)</w:t>
            </w:r>
          </w:p>
          <w:p>
            <w:pPr>
              <w:pStyle w:val="Style23"/>
              <w:jc w:val="right"/>
              <w:rPr>
                <w:rStyle w:val="11pt"/>
                <w:rFonts w:eastAsia="Calibri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Комитет по культуре)</w:t>
            </w:r>
          </w:p>
        </w:tc>
      </w:tr>
      <w:tr>
        <w:trPr>
          <w:trHeight w:val="854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юного патриота «Солдатское дело воевать храбро и умело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ская библиотека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(ответственный:   Комитет по культур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ейно-образовательные программы</w:t>
            </w:r>
          </w:p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ормиловский историко –краеведческий музей)</w:t>
            </w:r>
          </w:p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Комитет по культуре)</w:t>
            </w:r>
          </w:p>
          <w:p>
            <w:pPr>
              <w:pStyle w:val="Style23"/>
              <w:jc w:val="right"/>
              <w:rPr>
                <w:rStyle w:val="11pt"/>
                <w:rFonts w:eastAsia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11pt"/>
                <w:rFonts w:eastAsia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й заочный этап ХХ</w:t>
            </w:r>
            <w:r>
              <w:rPr>
                <w:rFonts w:eastAsia="SimSun;宋体"/>
                <w:kern w:val="2"/>
                <w:sz w:val="28"/>
                <w:szCs w:val="28"/>
                <w:lang w:val="en-US" w:eastAsia="hi-IN" w:bidi="hi-IN"/>
              </w:rPr>
              <w:t>III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 р</w:t>
            </w:r>
            <w:r>
              <w:rPr>
                <w:sz w:val="28"/>
                <w:szCs w:val="28"/>
              </w:rPr>
              <w:t>айонной краеведческой конференции школьников «Летопись сибирских деревень»</w:t>
            </w:r>
          </w:p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ДО «Кормиловский ДДТ»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: Комитет по образованию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этап чемпионата «Школьные навыки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еобразовательные учреждения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(ответственный: Комитет по образованию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этап конкурса «Гимн чести, мужеству и славе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г. Омск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ответственный: Комитет по образ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ная выставка «История Кормиловского спорта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/к  «Олимпийский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тветственный: Комитет по культуре,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ий историко –краеведческий музей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854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ый заочный этап Всероссийской акции                      «Я - гражданин России»</w:t>
            </w:r>
          </w:p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ДО «Кормиловский ДДТ»)</w:t>
            </w:r>
          </w:p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Комитет по образованию)</w:t>
            </w:r>
          </w:p>
          <w:p>
            <w:pPr>
              <w:pStyle w:val="Style23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ый заочный этап фестиваля-конкурса детского творчества «Красота спасёт мир»</w:t>
            </w:r>
          </w:p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ДО «Кормиловский ДДТ»)</w:t>
            </w:r>
          </w:p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ый: Комитет по образованию)</w:t>
            </w:r>
          </w:p>
          <w:p>
            <w:pPr>
              <w:pStyle w:val="Style23"/>
              <w:jc w:val="right"/>
              <w:rPr>
                <w:rStyle w:val="11pt"/>
                <w:rFonts w:eastAsia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jc w:val="center"/>
              <w:rPr>
                <w:rStyle w:val="11pt"/>
                <w:rFonts w:eastAsia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гиональном этапе Всероссийской олимпиады школьник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(ВУЗы  г. Омска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ответственный: Комитет по образ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11pt"/>
                <w:rFonts w:eastAsia="Calibri"/>
                <w:sz w:val="28"/>
                <w:szCs w:val="28"/>
              </w:rPr>
              <w:t xml:space="preserve">Цикл мероприятий «Будьте бдительны» посвященный Дню солидарности по борьбе с терроризмом                                                                    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Style w:val="11pt"/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(Учреждения культуры)</w:t>
            </w:r>
          </w:p>
          <w:p>
            <w:pPr>
              <w:pStyle w:val="Style23"/>
              <w:jc w:val="right"/>
              <w:rPr>
                <w:rStyle w:val="11pt"/>
                <w:rFonts w:eastAsia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митет по культуре)</w:t>
            </w:r>
          </w:p>
        </w:tc>
      </w:tr>
      <w:tr>
        <w:trPr>
          <w:trHeight w:val="854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11pt"/>
                <w:rFonts w:eastAsia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икл мероприятий, в рамках месячника военно-патриотической работы, посвященный Дню защитника Отечест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бразовательные учреждения,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митет по образованию, Комитет по культуре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 мероприятий, направленных на формирование здорового образа жизни «За здоровое поколение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реждения культуры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митет по культуре)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Style23"/>
              <w:jc w:val="both"/>
              <w:rPr/>
            </w:pPr>
            <w:r>
              <w:rPr>
                <w:rStyle w:val="11pt"/>
                <w:rFonts w:eastAsia="Calibri"/>
                <w:sz w:val="28"/>
                <w:szCs w:val="28"/>
              </w:rPr>
              <w:t>Цикл тематических, игровых и познавательных программ для детей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Учреждения культуры)</w:t>
            </w:r>
          </w:p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митет по культур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 Light" w:hAnsi="Calibri Light" w:cs="Calibri Light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auto" w:line="314"/>
      <w:ind w:firstLine="720"/>
      <w:jc w:val="both"/>
    </w:pPr>
    <w:rPr>
      <w:rFonts w:ascii="Arial" w:hAnsi="Arial" w:eastAsia="Calibri" w:cs="Arial"/>
      <w:color w:val="auto"/>
      <w:sz w:val="18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76" w:before="280" w:after="119"/>
    </w:pPr>
    <w:rPr>
      <w:color w:val="000000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25:00Z</dcterms:created>
  <dc:creator>Наталья Николаевна</dc:creator>
  <dc:description/>
  <cp:keywords/>
  <dc:language>en-US</dc:language>
  <cp:lastModifiedBy>Пользователь Windows</cp:lastModifiedBy>
  <cp:lastPrinted>2021-01-27T11:03:00Z</cp:lastPrinted>
  <dcterms:modified xsi:type="dcterms:W3CDTF">2021-01-27T05:40:00Z</dcterms:modified>
  <cp:revision>35</cp:revision>
  <dc:subject/>
  <dc:title/>
</cp:coreProperties>
</file>