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споряжением Администрации </w:t>
      </w:r>
    </w:p>
    <w:p>
      <w:pPr>
        <w:pStyle w:val="Normal"/>
        <w:jc w:val="right"/>
        <w:rPr/>
      </w:pPr>
      <w:r>
        <w:rPr/>
        <w:t>Кормил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__________  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РМИЛОВСКОГО МУНИЦИПАЛЬН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8"/>
        <w:gridCol w:w="3232"/>
        <w:gridCol w:w="44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1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. Вопросы для рассмотрения на заседаниях коллегии при Главе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стоянии и  развитии системы патриотического воспитания в Кормиловском муниципальном район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, Комитет по образованию, Отдел по делам молодежи, отдел по физкультуре и спорту Администрации Кормиловского муниципального района, Военкомат по г. Калачинску, Калачинскому, Кормиловскому и Оконешниковскому районам, глав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беспечении комфортных  условий для проживания  жителей Борчанского сельского поселения Кормиловского муниципального района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рчанского сельского поселения Кормиловского муниципального района, Комитет по культуре, Комитет по образованию, отдел по делам молодежи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подготовки  проведения мероприятий посвященных празднованию на территории Кормиловского муниципального района 75-ой годовщины Победы в Великой Отечественной войне 1941-1945 годов.</w:t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ормиловского муниципального района  по социальным вопросам, , Комитет  по культуре, Комитет по образованию , Отдел по делам молодежи, общество ветера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организации летнего отдыха, оздоровления и  трудовой занятости несовершеннолетних граждан  на территории   Кормиловского муниципального района в  2020 году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ормиловского муниципального района  по социальным вопросам, Комитет по образованию Администрации Кормиловского муниципального района, КУ ОО «Центр занятости населения Кормиловского района»</w:t>
            </w:r>
          </w:p>
        </w:tc>
      </w:tr>
      <w:tr>
        <w:trPr>
          <w:trHeight w:val="1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выступлений спортивной команды   Кормиловского муниципального района на областном спортивно-культурном празднике «Королева спорта –  Тевриз -2020»</w:t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ормиловского муниципального района по социальным вопросам, отдел по физической культуре и  спорту Администрации Кормиловского муниципального района, Комитет по образованию</w:t>
            </w:r>
          </w:p>
        </w:tc>
      </w:tr>
      <w:tr>
        <w:trPr>
          <w:trHeight w:val="1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полнении  ветеринарно – санитарных  и противо - эпизоотических мероприятий, направленных на  профилактику АЧС и улучшение эпизоотической обстановки в Кормиловском муниципальном  районе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Кормиловского муниципального района</w:t>
            </w:r>
          </w:p>
        </w:tc>
      </w:tr>
      <w:tr>
        <w:trPr>
          <w:trHeight w:val="1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работ по благоустройству, санитарной очистке и озеленению территории Кормиловского муниципального района в весеннее-летний период 2020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ормиловского муниципального района, начальник отдела по архитектуре, строительству и жилищно-коммунальному хозяйству Администрации Кормиловского муниципального района, главы поселений </w:t>
            </w:r>
          </w:p>
        </w:tc>
      </w:tr>
      <w:tr>
        <w:trPr>
          <w:trHeight w:val="16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итогах работы по организации и проведения мероприятий посвященных празднованию на территории Кормиловского муниципального района 75-ой годовщины Победы в Великой Отечественной войне 1941-1945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ормиловского муниципального района  по социальным вопросам,  Комитет  по культуре, Комитет по образованию , Отдел по делам молодежи, общество ветеранов</w:t>
            </w:r>
          </w:p>
        </w:tc>
      </w:tr>
      <w:tr>
        <w:trPr>
          <w:trHeight w:val="16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отопительного сезона 2019/2020 годов и задачах по подготовке жилищно-коммунального комплекса и социальной сферы Кормиловского муниципального района к работе в осенне-зимний период 2020/2021 годов. Об исполнении топливно-энергетического баланса за  2019/2020 годы в Кормиловском муниципальном районе</w:t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Кормиловского муниципального района, начальник отдела по архитектуре, строительству и жилищно-коммунальному хозяйству Администрации Кормиловского муниципального района, комитет по экономическому развитию, имущественным  отношениям и работе с поселениями  Администрации Кормилов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эпидемиологической ситуации по туберкулезу и профилактике ВИЧ инфекций в Кормиловском муниципальн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врач БУЗ ОО «Кормиловская ЦРБ», главы   поселений</w:t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рганизации работы по ТКО  на территории Кормиловского муниципального района</w:t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ормиловского муниципального района, начальник отдела по архитектуре, строительству и жилищно-коммунальному хозяйству Администрации Кормиловского муниципального района, главы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еспечении комфортных  условий для проживания  жителей Некрасовского сельского поселения Кормиловского муниципального района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екрасовского сельского поселения Кормиловского муниципального района, Комитет по культуре, Комитет по образованию, отдел по делам молодежи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существлении полномочий по внутреннему муниципальному финансовому контролю в сфере бюджетных правоотношений </w:t>
            </w:r>
            <w:r>
              <w:rPr>
                <w:color w:val="000000"/>
                <w:sz w:val="28"/>
                <w:szCs w:val="28"/>
              </w:rPr>
              <w:t xml:space="preserve"> за 2019 год</w:t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Администрации Кормиловского муниципального района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выступлений спортивной команды   Кормиловского муниципального района на областном спортивно-культурном празднике «Королева спорта –  Любино -2020»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ормиловского муниципального района по социальным вопросам,отдел по физической культуре и  спорту Администрации Кормиловского муниципального района, Комитет  по культуре, Комитет по образованию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ходе работы по подготовке к проведению выборов  депутатов органов местного самоуправления Кормиловского муниципального района  </w:t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по Кормиловскому району Омской области, главы поселений</w:t>
            </w:r>
          </w:p>
        </w:tc>
      </w:tr>
      <w:tr>
        <w:trPr>
          <w:trHeight w:val="11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и проблемах в  организации оздоровления, трудовой занятости несовершеннолетних в летний оздоровительный период 2020 года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ормиловского  муниципального района по социальным вопросам, Комитет по образованию Администрации Кормиловского муниципального района, Отдел по делам молодежи Администрации Кормиловского муниципального района, МУ "Кормиловский молодежный центр"</w:t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 подготовки  объектов жилищно-коммунального комплекса и начале  отопительного сезона 2020/2021 годов в Кормиловском муниципальном районе</w:t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Кормиловского муниципального района, начальник отдела по архитектуре, строительству и жилищно-коммунальному хозяйству Администрации Кормиловского муниципального района, комитет по экономическому развитию, имущественным  отношениям и работе с поселениями  Администрации Кормилов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правлении качеством образования  на муниципальном уровне: приоритеты и результаты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ормиловского муниципального района по социальным вопросам, Комитет по образ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проведения работ по благоустройству, санитарной очистке и озеленению территории Кормиловского муниципального района в весенне-летний период 2020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ормиловского муниципального района, начальник отдела по архитектуре, строительству и жилищно-коммунальному хозяйству Администрации Кормиловского муниципального района, главы поселений </w:t>
            </w:r>
          </w:p>
        </w:tc>
      </w:tr>
      <w:tr>
        <w:trPr>
          <w:trHeight w:val="19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беспечении комфортных  условий для проживания  жителей Юрьевского сельского поселения Кормиловского муниципального района 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Юрьевского сельского поселения Кормиловского муниципального района, Комитет по культуре, Комитет по образованию, отдел по делам молодежи Администрации Кормиловского муниципального района</w:t>
            </w:r>
          </w:p>
        </w:tc>
      </w:tr>
      <w:tr>
        <w:trPr>
          <w:trHeight w:val="19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деятельности учреждений культуры Кормиловского муниципального района: приоритеты и результаты</w:t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ормиловского муниципального района по социальным вопросам, Комитет по культуре Администрации Кормиловского муниципального района</w:t>
            </w:r>
          </w:p>
        </w:tc>
      </w:tr>
      <w:tr>
        <w:trPr>
          <w:trHeight w:val="19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стоянии работы по охране труда и мерах по организации проведения специальной оценки условий труда  в организациях и на предприятиях Кормиловского муниципального района 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миловский отдел Межрайонного  управления Министерства труда и социального развития Омской области № 7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19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>. Организацион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аппаратных совещаний   Главе Кормиловского муниципального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ждый понедель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тдел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коллегии при Главе Кормиловского муниципального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няя пятни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го месяц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тдел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заседаний Совета Кормиловского муниципального района, постоянных рабочих групп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тдел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граждан по личным вопросам Главой Кормиловского муниципального района, заместителями Главы Кормиловского муниципального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ённым графиком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тдел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ыездных встреч Главы   Кормиловского муниципального района на территориях сельских поселений, в организациях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ённым графиком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 Кормиловского муниципального района,</w:t>
            </w:r>
            <w:r>
              <w:rPr>
                <w:sz w:val="28"/>
                <w:szCs w:val="20"/>
              </w:rPr>
              <w:t xml:space="preserve"> председатель</w:t>
            </w:r>
            <w:r>
              <w:rPr>
                <w:sz w:val="28"/>
                <w:szCs w:val="28"/>
              </w:rPr>
              <w:t xml:space="preserve">    комитета по экономическому развитию, имущественным  отношениям и работе с поселениями  Администрации Кормиловского муниципального района, общий отдел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исьменных обращений граждан по вопросам, входящим в компетенцию деятельности Администрации Кормиловского муниципального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и Главы Кормиловского муниципального района, общий отдел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районных праздничных и торжественных мероприяти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ормиловского муниципального района по социальным вопросам, структурные подразделения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ение и обновление сайта Кормиловского муниципального района на портале Правительства Омской области «Омская губерния» в сети Интернет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 Кормиловского муниципального района,</w:t>
            </w:r>
            <w:r>
              <w:rPr>
                <w:sz w:val="28"/>
                <w:szCs w:val="20"/>
              </w:rPr>
              <w:t xml:space="preserve"> председатель</w:t>
            </w:r>
            <w:r>
              <w:rPr>
                <w:sz w:val="28"/>
                <w:szCs w:val="28"/>
              </w:rPr>
              <w:t xml:space="preserve">    комитета по экономическому развитию, имущественным  отношениям и работе с поселениями  Администрации Кормиловского муниципального района, общий отдел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ых материалов для освещения деятельности Администрации Кормиловского муниципального района в средствах массовой информаци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 Кормиловского муниципального района,</w:t>
            </w:r>
            <w:r>
              <w:rPr>
                <w:sz w:val="28"/>
                <w:szCs w:val="20"/>
              </w:rPr>
              <w:t xml:space="preserve"> председатель</w:t>
            </w:r>
            <w:r>
              <w:rPr>
                <w:sz w:val="28"/>
                <w:szCs w:val="28"/>
              </w:rPr>
              <w:t xml:space="preserve">    комитета по экономическому развитию, имущественным  отношениям и работе с поселениями  Администрации Кормиловского муниципального района, общий отдел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 Почётными грамотами и поощрение Благодарственными письмами Администрации Кормиловского муниципального района в профессиональные праздники, юбилейные дат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тдел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бизнес-консультационного пунк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ческому развитию, имущественным  отношениям и работе с поселениями  Администрации Кормиловского муниципального района,</w:t>
            </w:r>
          </w:p>
        </w:tc>
      </w:tr>
      <w:tr>
        <w:trPr>
          <w:trHeight w:val="8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конкурсов, присуждение премий и именных стипендий Главы Кормиловского муниципального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ормиловского муниципального района по социальным вопросам, Комитет по культуре, Комитет по образованию, Отдел по делам молодежи  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ых сельскохозяйственных ярмарок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ельского хозяйства Администрации Кормиловского муниципального района</w:t>
            </w:r>
          </w:p>
        </w:tc>
      </w:tr>
      <w:tr>
        <w:trPr/>
        <w:tc>
          <w:tcPr>
            <w:tcW w:w="1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>. Заседания постоянных комисс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делам несовершеннолетних и защите их пра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месяц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ормиловского муниципального района по социальным вопросам, ведущий специалист, ответственный секретарь по делам несовершеннолетних и защите их пра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ссия по предупреждению и ликвидации  чрезвычайных ситуаций и обеспечению пожарной безопасности  Кормиловского муниципального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Кормиловского муниципального района,  отдел по делам мобилизационной подготовки, ГО и ЧС Администрации Кормиловского муниципального райо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рассмотрению кандидатур для занесения на Доску почёта Кормиловского муниципального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рмиловского муниципального района, Совет Кормиловского муниципального района, заместитель Главы  Кормиловского муниципального района,</w:t>
            </w:r>
            <w:r>
              <w:rPr>
                <w:sz w:val="28"/>
                <w:szCs w:val="20"/>
              </w:rPr>
              <w:t xml:space="preserve"> председатель</w:t>
            </w:r>
            <w:r>
              <w:rPr>
                <w:sz w:val="28"/>
                <w:szCs w:val="28"/>
              </w:rPr>
              <w:t xml:space="preserve">    комитета по экономическому развитию, имущественным  отношениям и работе с поселениями  Администрации Кормиловского муниципального района, общий отдел Администрации Кормиловского муниципального райо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ая комиссия Кормиловского муниципального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Кормиловского муниципального района, отдел по делам мобилизационной подготовки, ГО и ЧС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районной  межведомственной комиссии по решению социально- трудовых вопросо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ормиловского муниципального района по социальным вопросам, комитет по экономическому развитию, имущественным  отношениям и работе с поселениями  Администрации Кормиловского муниципального райо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межведомственная комиссия по координации деятельности по обеспечению дополнительных доходов в консолидированный бюджет Кормиловского муниципального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Кормиловского муниципального района,  Комитет финансов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ая комиссия по вопросам демографии, семьи, женщин и дете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ормиловского муниципального района по социальным вопросам, БУ ОО КЦС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наркотическая комисс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рмиловского муниципального района, ОМВД России по Кормиловскому району, отдел по делам молодеж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ая комиссия по профилактике правонарушени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рмиловского муниципального района, заместитель Главы Кормиловского муниципального района по социальным вопросам,  ОМВД России по Кормиловскому району, Комитет по образованию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униципальный штаб по взаимодействию и координации  деятельности  народных дружин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рмиловского муниципального района, заместитель Главы Кормиловского муниципального района по социальным вопросам,  ОМВД России по Кормиловскому району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ая межведомственная комиссия  по санитарно-противоэпидемическому благополучию населения и охране здоровья граждан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ормиловского муниципального района по социальным вопросам , БУЗ ОО «Кормиловская ЦР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ротиводействию коррупции в Администрации Кормиловского муниципального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рмиловского муниципального района, заместитель Главы Кормиловского муниципального района, отдел правового обеспечения Администрации Кормиловского муниципального райо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беспечению безопасности дорожного движения в Кормиловском район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ормиловского муниципального района, начальник отдела по архитектуре, строительству и жилищно-коммунальному хозяйству Администрации Кормиловского муниципального района, ОМВД России по Кормиловскому району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вная комиссия Кормиловского муниципального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собому плану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рмиловского муниципального райо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миссия Кормиловского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рмиловского муниципального района,  отдел правового обеспечения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межведомственная комиссия по организации отдыха, оздоровления и занятости несовершеннолетних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Кормиловского муниципального района по социальным вопросам, Комитет по образованию, отдел по делам молодежи Администрации Кормиловского МР, КУ ОО «Центр занятости населения Кормил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комиссия по рассмотрению ходатайств о присвоении звания «Почётный гражданин Кормиловского муниципального района»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рмиловского муниципального района, Совет Кормиловского муниципального района, общий отдел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комиссия по проведению на территории Кормиловского муниципального района конкурса в целях предоставления грантовой поддержки субъектам малого предпринимательства и гражданам для организации собственного дел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рмиловского муниципального района, комитета по экономическому развитию, имущественным  отношениям и работе с поселениями  Администрации Кормиловского муниципального райо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комиссия по проведению конкурсов, аукционов на право заключения договоров, предусматривающих переход права владения и (или) пользования в отношении имущества, находящегося в муниципальной собственности Кормиловского муниципального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ческому развитию, имущественным  отношениям и работе с поселениями 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редупреждению распространения болезней животных на территории  Кормиловского муниципального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ельского хозяйства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ая комиссия Администрации Кормиловского муниципального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Главы Кормиловского муниципального района, общий отдел, отдел правового обеспечения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урегулированию конфликта интересов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ормиловского муниципального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рмиловского муниципального района, заместитель Главы Кормиловского муниципального района, отдел правового обеспечения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йонная межведомственная коми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выявлению, социальной адаптации и трудоустройству не работающих и не имеющих постоянного источника доходов граждан, освободившихся из мест лишения свободы и осужденных к наказаниям, не связанным с изоляцией от обществ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Кормиловского муниципального района по социальным вопросам, ОМВД России по Кормиловскому району, Комитет по экономическому развитию, имущественным  отношениям и работе с поселениями  Администрации Кормиловского муниципального райо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ведомственная рабочая группа по координации деятельности в сфере предотвращения, выявления и пресечения нарушений лесного законодательств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Кормило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Кормиловского муниципального района, Совет Кормиловского муниципального района, глав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ведомственная рабочая группа </w:t>
            </w:r>
            <w:r>
              <w:rPr>
                <w:sz w:val="28"/>
                <w:szCs w:val="20"/>
              </w:rPr>
              <w:t xml:space="preserve">по содействию обеспечения безопасности дорожного движ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территории Кормило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ормиловского муниципального района, Совет  Кормиловского городского поселения, главы 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ссия по комплексной    проверке дорог и улиц  на территории Кормило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ормиловского муниципального района, начальник отдела по архитектуре, строительству и жилищно-коммунальному хозяйству Администрации Кормиловского муниципального района, ОМВД России по Кормиловскому району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глав  поселений Кормиловского муниципального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рмиловского муниципального района, заместитель Главы Кормиловского муниципального района, председатель комитета по экономическому развитию, имущественным  отношениям и работе с поселениями 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ая комиссия Администрации Кормиловского муниципального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ормиловского муниципального района, начальник отдела по архитектуре, строительству и жилищно-коммунальному хозяйству Администрации Кормиловского муниципального района, Комитет по экономическому развитию, имущественным  отношениям и работе с поселениями 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ая комиссия по оценке и обследованию помещения в целях признания его жилым помещением, жилого помещения пригодным (непригодным) для проживания граждан и многоквартирного дома в целях признания его аварийным и подлежащим сносу или реконструкци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ормиловского муниципального района, начальник отдела по архитектуре, строительству и жилищно-коммунальному хозяйству Администрации Кормиловского муниципального района, Комитет по экономическому развитию, имущественным  отношениям и работе с поселениями  Администрации Корми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по вопросам предоставления специализированных жилых помещений, постановки на учет и снятии с учета в качестве нуждающихся в специализированном жилом помещени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ормиловского муниципального района, председатель комитета по экономическому развитию, имущественным  отношениям и работе с поселениями  Администрации Кормиловского муниципального района, советник комитета по экономическому развитию, имущественным  отношениям и работе с поселениями  Администрации Кормиловского муниципального района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лан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новных мероприятий, знаменательных и праздничных событий,</w:t>
            </w:r>
          </w:p>
          <w:p>
            <w:pPr>
              <w:pStyle w:val="Normal"/>
              <w:ind w:left="708" w:hanging="708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Кормиловского  муниципального  района  Омской области в 2020 году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5"/>
        <w:gridCol w:w="7"/>
        <w:gridCol w:w="42"/>
        <w:gridCol w:w="2099"/>
        <w:gridCol w:w="17"/>
        <w:gridCol w:w="17"/>
        <w:gridCol w:w="44"/>
        <w:gridCol w:w="4398"/>
        <w:gridCol w:w="15"/>
        <w:gridCol w:w="7"/>
        <w:gridCol w:w="3612"/>
        <w:gridCol w:w="45"/>
        <w:gridCol w:w="6"/>
        <w:gridCol w:w="38"/>
        <w:gridCol w:w="4270"/>
      </w:tblGrid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(сроки)</w:t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орма его проведения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/>
            </w:pPr>
            <w:r>
              <w:rPr>
                <w:sz w:val="28"/>
                <w:szCs w:val="28"/>
              </w:rPr>
              <w:t xml:space="preserve">В течение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 квартала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января 2020</w:t>
            </w:r>
            <w:r>
              <w:rPr>
                <w:b/>
                <w:sz w:val="28"/>
                <w:szCs w:val="28"/>
              </w:rPr>
              <w:t xml:space="preserve">  – </w:t>
            </w:r>
            <w:r>
              <w:rPr>
                <w:b/>
                <w:bCs/>
                <w:sz w:val="28"/>
                <w:szCs w:val="28"/>
              </w:rPr>
              <w:t>Новый Год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07 января 2020</w:t>
            </w:r>
            <w:r>
              <w:rPr>
                <w:b/>
                <w:bCs/>
                <w:sz w:val="28"/>
                <w:szCs w:val="28"/>
              </w:rPr>
              <w:t>– Рождество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11 января 2020 – День работника прокуратуры РФ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2 января 2020 – День Российской печати 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19 января 2020</w:t>
            </w:r>
            <w:r>
              <w:rPr>
                <w:b/>
                <w:bCs/>
                <w:sz w:val="28"/>
                <w:szCs w:val="28"/>
              </w:rPr>
              <w:t>– Креще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икл новогодних и рождественских праздничных мероприятий 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чреждения культуры 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ормиловского муниципального района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02 февраля 2020 – День разгрома немецко-фашистких войск под Сталинградом (1943)</w:t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14 февраля 2020 – День всех влюбленных</w:t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 февраля 2020 – День памяти о россиянах, исполнивших служебный долг за пределами Отечества </w:t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февраля 2020 – День Защитника Отечества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патриотического воспитания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ый конкурс   патриотической песн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К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 Администрации</w:t>
            </w:r>
          </w:p>
          <w:p>
            <w:pPr>
              <w:pStyle w:val="Normal"/>
              <w:ind w:left="57" w:hanging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миловского муниципального района, МУ "Кормиловский молодежный центр"</w:t>
            </w:r>
          </w:p>
          <w:p>
            <w:pPr>
              <w:pStyle w:val="Normal"/>
              <w:ind w:left="57" w:hanging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  <w:p>
            <w:pPr>
              <w:pStyle w:val="Normal"/>
              <w:ind w:left="57" w:hanging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ормиловского муниципального района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льные соревнования 41-го районного зимнего спортивно-культурного праздника «Снежинка-Кормиловка-202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Кормиловка</w:t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«Олимпийский»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,</w:t>
            </w:r>
          </w:p>
          <w:p>
            <w:pPr>
              <w:pStyle w:val="Normal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ОФСК «Урожай»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чтецов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ка молодежный центр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делам молодежи, Комитет по культуре, МУ «Кормиловский молодежный центр»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ный конкурс литературных творческих работ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 Комитет по образованию, МУ «Кормиловский молодежный центр»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ые спартакиады  по видам спорта: хоккей с шайбой, шорт-трек, лыжные гонки, перетягивание каната, гиревой спорт, настольный теннис</w:t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ормиловского муниципального района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,</w:t>
            </w:r>
          </w:p>
          <w:p>
            <w:pPr>
              <w:pStyle w:val="Normal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ОФСК «Урожай»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ржественное мероприятие посвященное «Дню защитника Отечества»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К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  <w:p>
            <w:pPr>
              <w:pStyle w:val="Normal"/>
              <w:ind w:left="57"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ормиловского муниципального района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/>
            </w:pPr>
            <w:r>
              <w:rPr>
                <w:sz w:val="28"/>
                <w:szCs w:val="28"/>
              </w:rPr>
              <w:t xml:space="preserve">27 февраля </w:t>
            </w:r>
          </w:p>
          <w:p>
            <w:pPr>
              <w:pStyle w:val="Normal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1 марта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областной сельский зимний спортивно-культурный праздник «Праздник Севера –Тевриз – 2020»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Тевриз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,</w:t>
            </w:r>
          </w:p>
          <w:p>
            <w:pPr>
              <w:pStyle w:val="Normal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ОФСК «Урожай»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8 марта 2020 – Международный Женский День </w:t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15 марта 2020 – День работников бытового обслуживания и ЖКХ, День Торговли</w:t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22 марта 2020 – День работников культуры России</w:t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7 марта 2020 – День внутренних войск МВД России 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й съезжий праздник проводы русской зимы «Масленица - прощай»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Кормиловка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«Олимпийский»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  <w:p>
            <w:pPr>
              <w:pStyle w:val="Normal"/>
              <w:ind w:left="51" w:hanging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мероприятие посвященное международному женскому дню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Кормил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мероприятие посвященн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ю работников  ЖКХ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Кормил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культуре, отдел по архитектуре, строительству и жилищно-коммунальному хозяйств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Муниципальный форум педагогов Кормиловского муниципального района «Инновационные практики в образовательном процессе»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рмиловский лицей»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-апрел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конкурс национальных культур «Я и мои друзья» (среди обучающихся)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 «Кормиловский ДДТ»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рт-апрел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о Всероссийском конкурсе в рамках ПНПО «Лучший учитель года»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тельные учреждени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ООО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рт - апрел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и региональная научно-практическая конференция школьников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мск 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рт-апрел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этап Всероссийских спортивных игр школьников «Президентские спортивные игры», «Президентские состязания»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мероприятие посвященное «Дню работника культуры»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Кормил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9" w:hanging="8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  <w:p>
            <w:pPr>
              <w:pStyle w:val="Normal"/>
              <w:ind w:left="51" w:hanging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numPr>
                <w:ilvl w:val="0"/>
                <w:numId w:val="12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6 апреля 2020 – День следователя (День работников следственных органов РФ) </w:t>
            </w:r>
          </w:p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апреля 2020 – День Космонавтики</w:t>
            </w:r>
          </w:p>
          <w:p>
            <w:pPr>
              <w:pStyle w:val="Normal"/>
              <w:numPr>
                <w:ilvl w:val="0"/>
                <w:numId w:val="12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1 апреля 2020 –День местного самоуправления </w:t>
            </w:r>
          </w:p>
          <w:p>
            <w:pPr>
              <w:pStyle w:val="Normal"/>
              <w:numPr>
                <w:ilvl w:val="0"/>
                <w:numId w:val="12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30 апреля 2020 – День пожарной охраны 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1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ая патриотическая акция «День Призывника»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 «Олимпийский»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МУ «Кормиловский молодежный центр»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ный добровольческий форум «Дорогою добра…»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К КМР «РДК»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МУ «Кормиловский молодежный центр»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прель - май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хта памяти» - комплекс мероприятий, посвященных Дню Победы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мероприятий для юнармейских отрядов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комплекс «Олимпийский»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мая 2020 – Праздник Весны и Труда</w:t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9 мая 2020 – День Победы </w:t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31 мая 2020 – Всероссийский день библиотек 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мероприятий, посвященных празднованию праздника Весны и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Кормиловка, центральная площадь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, структурные подразделения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 памятника  землякам павшим в годы Великой Отечественной  войны в д. Веселый Привал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селый Привал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сельского сельского  поселения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мероприятий, посвященных празднованию 75-годовщины Победы в Великой Отечественной вой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Кормиловка, центральная площадь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, структурные подразделения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теннисный турни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выстояли, и победили»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Кормилов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«Олимпийский»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 МУ «Кормиловский молодежный центр»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оборонно – спортивный турнир «Орлята России»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Кормилов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«Олимпийский»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 МУ «Кормиловский молодежный центр»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здничное мероприятие «Последний звонок»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образованию,  Отдел по делам молодежи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слет талантливой молодежи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К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, сентябр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и областной конкурсы юных инспекторов движения «Безопасное колесо»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рмиловская СОШ № 1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мск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, сентябр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т КМДООРСАД «Новое поколение»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 «Кормиловский ДДТ»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>
          <w:trHeight w:val="2548" w:hRule="atLeast"/>
        </w:trPr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нь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1 июня 2020 – День защиты детей (Международный день детей) 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9 июня 2020 – День социального Работника 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2 июня 2020 – День России 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14 июня 2020 – День медицинского работника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22 июня 2020 – День памяти и скорби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7 июня 2020 – День молодежи в России 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праздничных мероприятий, посвященных Дню защиты детей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Кормиловка Центральная площадь 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района, Комитет по образованию, Комитет по культуре, Отдел по делам молодежи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праздничных мероприятий, посвященных Дню Ро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Кормиловка 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, структурные подразделения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ая акция «Я гражданин России» (вручение паспортов)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л заседаний АКМР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МУ «Кормиловский молодежный центр»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VI</w:t>
            </w:r>
            <w:r>
              <w:rPr>
                <w:rFonts w:eastAsia="Calibri"/>
                <w:sz w:val="28"/>
                <w:szCs w:val="28"/>
              </w:rPr>
              <w:t xml:space="preserve"> Этап областного Чемпионата по мотокроссу на Призы Главы Кормиловского муниципального района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сса у д.Никитино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МУ «Кормиловский молодежный центр»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Молодежной премии Главы Кормиловского муниципального района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Кормиловка Центральная площадь 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делам молодежи, Комитет по образованию МУ «Кормиловский молодежный центр»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идневные учебные сборы с гражданами, проходящими подготовку по основам военной службы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 ДОСААФ России Омской области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палаточного лагеря «Контакт»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Кормил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поляна в районе ДОЛ «Юбилейны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 МУ «Кормиловский молодежный центр»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ый концерт, посвященный 10-летию коллектива Ретро- Ранетки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ерниговка, СКЦ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, Администрация Черниговского сельского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районный летний спортивно-культурный праздник «Королева спорта-Георгиевка-2020»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еоргиев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ого района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ФКиС, БУ ОФСК Администрация  Георгиевского сельского поселения КМР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ные вечера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, Комитет по культуре Отдел по делам молоде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 июл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летие   Социально-Культурного Центра с. Юрьево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Юрьево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, Администрация Юрьевского сельского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 июл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летие с. Георгиевка. Праздничное мероприятие.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еоргиевка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я Георг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юнь - август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трудоустройства обучающихся в летний период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юнь - август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летнего оздоровления детей на территории района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тельные учреждени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ОЛ «Юбилейный»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ль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3 июля 2020 – День ГАИ (День ГИБДД МВД) 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7 июля 2020 – День семьи, любви и верности (Всероссийский праздник)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6 июля 2020 – День работника торговли 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финальных соревнованиях 50-го областного летнего сельского спортивно-культурного  праздника «Королева спорта  Любино- 2020»</w:t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Любинский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,</w:t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ОФСК «Урожай»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фестиваль молодой семьи «Семья – Я!»</w:t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поляна в районе ДОЛ «Юбилейны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Кормиловк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делам молодежи, МУ «Кормиловский молодежный центр»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ные соревнования по рыбной ловле</w:t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.Игнатьево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 МУ «Кормиловский молодежный центр»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-летие  с. Сыропятское. Праздничное мероприятие</w:t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ыропятское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культуре, Администрация Сыропят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густ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2 августа 2020 – День Воздушно-десантных войск (День десантника) </w:t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2 августа 2020 – День Государственного флага Российской Федерации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селка,  124-летие  р.п. Кормиловка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Кормиловка, центральная площадь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, Комитет по культу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физкультурника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Кормилов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/к Олимпийск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, Отдел по ФКиС, БУ ОФСК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– летие д. Спайка 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пайка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культуре, Администрация Победитель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ка учреждений образования к новому учебному году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 летие д. Немировка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емировка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культуре, Администрация Черниг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овский форум работников образования Кормиловского муниципального района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рмиловская СОШ №1»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-летие с. Юрьево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Юрьево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культуре, Администрация Юрь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01 сентября 2020 – День Знаний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27 сентября 2020 – День воспитателя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День бега «Кросс Наций»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Кормилов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/к Олимпийск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КиС, БУ ОФСК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 блочно-модульного ФАПа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йловка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Михайловского сельского поселения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блочно-модульного ФАПа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гда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Георгиевка 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еоргиевского сельского поселения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ртакиада школьников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 «Кормиловский ДООФСЦ»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октября 2020 – День пожилого человека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4 октября 2020 – День войск гражданской обороны. День МЧС 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 октября 2020 – – </w:t>
            </w:r>
            <w:r>
              <w:rPr>
                <w:b/>
                <w:bCs/>
                <w:sz w:val="28"/>
                <w:szCs w:val="28"/>
              </w:rPr>
              <w:t>День Учителя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5 октября 2020  День работников уголовного розыска  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5 октября 2020 – День автомобилиста 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30 октября 2020 – День памяти жертв политических репрессий 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освященные празднованию Международного дня пожилых людей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реждения культуры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культуре 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освященные празднованию Дня Учителя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, РДК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слет агроклассников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 «Кормиловский ДДТ»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лодежный районный турнир КВН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КМР «РДК»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МУ «Кормиловский молодежный центр»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 мероприятий, посвященных Дню   жертв политических репрессий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Кормиловского муниципального района     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 ноября 2020 – День народного единства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07 ноября 2020 – День Октябрьской революции 1917 года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10 ноября 2020 –  День сотрудников МВД России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21 ноября 2020 – День работника налоговых органов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29 ноября 2020 – День Матери России (День Матерей)</w:t>
            </w:r>
          </w:p>
          <w:p>
            <w:pPr>
              <w:pStyle w:val="Normal"/>
              <w:ind w:left="708" w:hanging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освященные празднованию Дня народного единства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, образовательные учреждения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культуре, 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ябрь - декабр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этап Всероссийской олимпиады школьников 2020-2021 уч.года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рмиловская СОШ № 1», МБОУ «Кормиловский лицей»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фестиваль «Молодость без границ»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Кормиловка. Дом культуры 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делам молодежи, МУ «Кормиловский молодежный центр»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ая патриотическая акция «День Призывника»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«Олимпийский»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МУ «Кормиловский молодежный центр»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портивно-культурный праздник для людей с ограниченными физическими возможностями «Мир открыт для всех»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/к Олимпийск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Кормиловка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КиС, :</w:t>
            </w:r>
            <w:r>
              <w:rPr>
                <w:sz w:val="28"/>
              </w:rPr>
              <w:t xml:space="preserve"> КМО ООООО «ВОИ»,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турнир по мини-футболу посвященный памяти М.Я. Крикова 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/к Олимпийск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Кормиловка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КиС, БУ ОФСК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- декабр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этап Всероссийских конкурсов «Учитель года России – 2021», «Воспитатель года России – 2021»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тельные учреждения, УДО «Кормиловский ДДТ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1 декабря 2020 - Всемирный  день  борьбы  со  СПИДом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декабря 2020 – День Юриста, Международный день инвалида, День Неизвестного солдата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09 декабря 2020 – День Героев Отечества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12 декабря 2020 – День Конституции Российской Федерации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18 декабря 2020 – День работников органов ЗАГСа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22 декабря 2020 – День Энергетика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икл мероприятий посвященных всемирному Дню борьбы со СПИДом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  <w:r>
              <w:rPr>
                <w:sz w:val="28"/>
                <w:szCs w:val="28"/>
              </w:rPr>
              <w:t xml:space="preserve"> Учреждения культуры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молодеж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культур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ение (изложение) как допуск к ГИА-11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кл мероприятий, посвященный Дню неизвестного солда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молодежи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ный конкурс «Лучший волонтерский отряд»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ДО «Кормиловский дом детского творчества»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МУ «Кормиловский молодежный центр»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ая акция «Я гражданин России» (вручение паспортов)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л заседаний АКМР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МУ «Кормиловский молодежный центр»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л-маскарад «Новогодние чудеса»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КМР «РДК»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МУ «Кормиловский молодежный центр»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одние мероприятия для обучающихся и воспитанников образовательных учреждений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, УДО «Кормиловский ДДТ», РДК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Кормиловского муниципального района</w:t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l2">
    <w:name w:val="stl-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lr">
    <w:name w:val="cl-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a">
    <w:name w:val="cl-a"/>
    <w:basedOn w:val="Style13"/>
    <w:qFormat/>
    <w:rPr/>
  </w:style>
  <w:style w:type="character" w:styleId="Clp">
    <w:name w:val="cl-p"/>
    <w:basedOn w:val="Style13"/>
    <w:qFormat/>
    <w:rPr/>
  </w:style>
  <w:style w:type="character" w:styleId="Clm">
    <w:name w:val="cl-m"/>
    <w:basedOn w:val="Style13"/>
    <w:qFormat/>
    <w:rPr/>
  </w:style>
  <w:style w:type="character" w:styleId="45">
    <w:name w:val="стиль45"/>
    <w:basedOn w:val="Style13"/>
    <w:qFormat/>
    <w:rPr/>
  </w:style>
  <w:style w:type="character" w:styleId="48">
    <w:name w:val="стиль48"/>
    <w:basedOn w:val="Style13"/>
    <w:qFormat/>
    <w:rPr/>
  </w:style>
  <w:style w:type="character" w:styleId="Active">
    <w:name w:val="active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l5">
    <w:name w:val="stl5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7">
    <w:name w:val="стиль7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08:00Z</dcterms:created>
  <dc:creator>Наталья Николаевна</dc:creator>
  <dc:description/>
  <cp:keywords/>
  <dc:language>en-US</dc:language>
  <cp:lastModifiedBy>Начальник_отдела</cp:lastModifiedBy>
  <cp:lastPrinted>2019-12-10T16:21:00Z</cp:lastPrinted>
  <dcterms:modified xsi:type="dcterms:W3CDTF">2019-12-10T10:30:00Z</dcterms:modified>
  <cp:revision>15</cp:revision>
  <dc:subject/>
  <dc:title>УТВЕРЖДЕН</dc:title>
</cp:coreProperties>
</file>