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4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18"/>
        <w:gridCol w:w="7986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Кормилов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В.Г. Сыркин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27" ноября  2020 года</w:t>
            </w:r>
          </w:p>
        </w:tc>
      </w:tr>
      <w:tr>
        <w:trPr/>
        <w:tc>
          <w:tcPr>
            <w:tcW w:w="103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лан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Кормиловского  муниципального 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кабр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 вторник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мирный  день  борьбы  со  СП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кл мероприятий, посвящённых всемирному Дню борьбы со СПИДом,  работа волонтерских отряд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реждения культуры, образовательные учреждения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ветственный: Отдел по делам молодежи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культуре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- 17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этап Всероссийской олимпиады школьник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еобразовательные учреждения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 Комитет по образ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 18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игрушек на Новогоднюю елку р.п. Кормилов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.п. Кормиловка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 Отдел  по делам молодежи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- четверг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дународный день инвалидов.  День юриста в Росс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- 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  Корми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Совет  КМР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- понедельник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кл мероприятий посвященных Дню воинской славы России (онлайн - формат)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реждения культуры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Комитет по культуре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- 9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мероприятий, посвященных Дню неизвестного солдата и Дню героев Росси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реждения культуры, образовательные учреждения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Отдел по делам молодежи 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культуре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- среда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нь  Героев  Отечества  в 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едание районной межведомственной антинаркотической комисс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л заседаний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ветственный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-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мероприятий, посвященных  Дню конституции РФ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чреждения культуры, образовательные учреждения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ветственный: Комитет по культуре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четверг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л заседаний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 КДН и З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инар для специалистов СКЦ и ОДД. Сдача годовых отчё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ДК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Комитет по культуре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 пятница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едание районной межведомственной комиссии по организации оздоровления, отдыха и занятости несовершеннолетни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л заседаний)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ветственный:  заместитель Главы КМР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российская акция «Мы – граждане России!» (вручение паспорто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 Отдел по делам молодежи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- суббота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нь  Конституции  Российской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- понедельник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день приёма граждан. Приём граждан Главой Кормиловского муниципального района и заместителями Главы Корми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 КМР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Заместитель Главы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комитета по экономическому развитию, имущественным  отношениям и работе с поселениями  Администрации КМР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  Корми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Совет  КМР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конкурс «Куратор года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нлайн - форма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 «Кормиловский молодёжный центр» 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Отдел по делам молодежи)</w:t>
            </w:r>
          </w:p>
        </w:tc>
      </w:tr>
      <w:tr>
        <w:trPr>
          <w:trHeight w:val="681" w:hRule="atLeas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- вторник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межведомственной комиссии по вопросам демографии, семьи, женщин и дете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л заседаний)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ветственный: заместитель Главы КМ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 руководителей образовательных учрежден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 Комитет по образованию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- среда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районной  межведомственной комиссии по решению социально - трудовых вопрос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ветственный: заместитель Главы КМР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hd w:fill="auto" w:val="clear"/>
              <w:ind w:hanging="0"/>
              <w:jc w:val="both"/>
              <w:rPr>
                <w:rFonts w:ascii="Times New Roman" w:hAnsi="Times New Roman" w:cs="Times New Roman"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ru-RU"/>
              </w:rPr>
              <w:t xml:space="preserve">Заседание районной межведомственной комиссии по выявлению, социальной адаптации и трудоустройству не работающих и не имеющих постоянного источника доходов граждан, освободившихся из мест лишения свободы и осужденных к наказаниям, не связанным с изоляцией от общества                         </w:t>
            </w:r>
          </w:p>
          <w:p>
            <w:pPr>
              <w:pStyle w:val="1"/>
              <w:shd w:fill="auto" w:val="clear"/>
              <w:ind w:hanging="0"/>
              <w:jc w:val="right"/>
              <w:rPr>
                <w:rFonts w:ascii="Times New Roman" w:hAnsi="Times New Roman" w:cs="Times New Roman"/>
                <w:color w:val="000000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ru-RU"/>
              </w:rPr>
              <w:t>(зал заседани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ветственный: заместитель Главы КМР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  </w:t>
            </w:r>
          </w:p>
        </w:tc>
      </w:tr>
      <w:tr>
        <w:trPr>
          <w:trHeight w:val="681" w:hRule="atLeas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 четверг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районной межведомственной комиссии по профилактике правонарушен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ветственный: заместитель Главы КМ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- пятница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работников ЗАГ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муниципального этапа Всероссийского конкурса "Учитель года России - 2021",  муниципального этап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ого конкурса "Воспитатель года России - 2021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 Комитет по образованию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овогодних мероприят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зовательные учреждения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 - вторник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нь  энерге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- четверг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л заседаний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 КДН и З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- пятница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Коллегии при Главе Кормиловского муниципального района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 Общий отде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 - понедельник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  Корми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Совет  КМР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9.12.2020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01.2021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  каникулы  обучающихс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еобразовательные учреждения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меся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9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мероприятий, посвящённых Дню людей с ограниченными возможностям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реждения культуры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 КМО ВОИ, Комитет по культур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8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кл новогодних мероприятий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Открытие новогодней ёлки на Центральной площади «Новогодний хоровод»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каз спектакля  «Лесной бум в Новогоднюю ночь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овогоднее представление на Центральной площади «Возьми быка за рога»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01 января 1-00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Комитет по культуре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8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ка декоративно – прикладного творчества «Новогодний калейдоскоп»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ДК)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Комитет по культуре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8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тавка «Забавы у Новогодней ёлки»</w:t>
            </w:r>
          </w:p>
          <w:p>
            <w:pPr>
              <w:pStyle w:val="Style22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 «Кормиловский историко-краеведческий музей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Комитет по культуре)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6" w:type="dxa"/>
            <w:tcBorders/>
          </w:tcPr>
          <w:p>
            <w:pPr>
              <w:pStyle w:val="Style22"/>
              <w:rPr/>
            </w:pPr>
            <w:r>
              <w:rPr>
                <w:rStyle w:val="11pt"/>
                <w:rFonts w:eastAsia="Calibri"/>
                <w:sz w:val="28"/>
                <w:szCs w:val="28"/>
              </w:rPr>
              <w:t>Цикл тематических и познавательных программ для детей</w:t>
            </w:r>
          </w:p>
          <w:p>
            <w:pPr>
              <w:pStyle w:val="Style22"/>
              <w:jc w:val="right"/>
              <w:rPr/>
            </w:pPr>
            <w:r>
              <w:rPr>
                <w:rStyle w:val="11pt"/>
                <w:rFonts w:eastAsia="Calibri"/>
                <w:sz w:val="28"/>
                <w:szCs w:val="28"/>
              </w:rPr>
              <w:t>(Учреждения культуры)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Комитет по культур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cs="Times New Roman"/>
      <w:sz w:val="28"/>
      <w:szCs w:val="2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4:35:00Z</dcterms:created>
  <dc:creator>Вера</dc:creator>
  <dc:description/>
  <cp:keywords/>
  <dc:language>en-US</dc:language>
  <cp:lastModifiedBy>Пользователь Windows</cp:lastModifiedBy>
  <cp:lastPrinted>2020-11-25T10:46:00Z</cp:lastPrinted>
  <dcterms:modified xsi:type="dcterms:W3CDTF">2020-11-25T04:53:00Z</dcterms:modified>
  <cp:revision>18</cp:revision>
  <dc:subject/>
  <dc:title/>
</cp:coreProperties>
</file>